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Е ОБРАЗОВАНИЕ ГОРОДСКОЙ ОКР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 НИЖНЕВАРТОВ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  <w:lang w:eastAsia="ru-RU"/>
        </w:rPr>
        <w:t>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ЮГ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ДУМА ГОРОДА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ЕШЕНИЕ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______________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  <w:tab/>
        <w:tab/>
        <w:tab/>
        <w:tab/>
        <w:tab/>
        <w:t xml:space="preserve">                  №____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4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383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</w:tblGrid>
      <w:tr>
        <w:trPr>
          <w:trHeight w:val="870" w:hRule="atLeast"/>
        </w:trPr>
        <w:tc>
          <w:tcPr>
            <w:tcW w:w="38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Думы города Нижневартовска от 18.11.2011 №130 «О наградах и почетном звании муниципального образования город Нижневартовск» (с изменениями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 xml:space="preserve">Рассмотрев проект решения Думы города Нижневартовска от 18.11.2011 №130 «О наградах и почетном звании муниципального образования город Нижневартовск» (с изменениями), внесенный главой города Нижневартовска, руководствуясь статьей 19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Нижневартовска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2 к решению Думы города Нижневартовска от 18.11.2011 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№130 «О наградах и почетном звании муниципального образования город Нижневартовск» (с изменениями от 24.02.2012 №185, от 25.04.2014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58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6.09.2014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633</w:t>
        </w:r>
      </w:hyperlink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дпункт 4 пункта 2.2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4) создание Комиссии по наград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роведения общественной оценки ходатайств и прилагаемых к ним документов о присвоении  почетного звания города «Почетный гражданин города Нижневартовска», награждении знаком «За заслуги перед городом Нижневартовском», утверждение Положения о ней и ее состава;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дпункт 5 пункта 2.2 признать утратившим силу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ункт 2.3.2. признать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ижневартовска</w:t>
        <w:tab/>
        <w:tab/>
        <w:tab/>
        <w:tab/>
        <w:tab/>
        <w:tab/>
        <w:t xml:space="preserve">     М.В.Клец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 подписания: «____»_______________2015 года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45FE415FC9D9F333CDAAF399F2CFE397293604C171D12881A4C87D4DBB3154C59B52377530E53CEBADA45D1wAO6E" TargetMode="External"/><Relationship Id="rId4" Type="http://schemas.openxmlformats.org/officeDocument/2006/relationships/hyperlink" Target="consultantplus://offline/ref=A45FE415FC9D9F333CDAAF399F2CFE397293604C1F151F8E1942DADED3EA194E5EBA7C6054475FCFBADB40wDO2E" TargetMode="External"/><Relationship Id="rId5" Type="http://schemas.openxmlformats.org/officeDocument/2006/relationships/hyperlink" Target="consultantplus://offline/ref=A45FE415FC9D9F333CDAAF399F2CFE397293604C171C138E1B4E87D4DBB3154C59B52377530E53CEBADB40D4wAO5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34:00Z</dcterms:created>
  <dc:creator>Трофимец Екатерина Евгеньевна</dc:creator>
  <dc:description/>
  <dc:language>en-US</dc:language>
  <cp:lastModifiedBy>Карюгина МВ</cp:lastModifiedBy>
  <cp:lastPrinted>2015-08-06T12:13:00Z</cp:lastPrinted>
  <dcterms:modified xsi:type="dcterms:W3CDTF">2015-08-14T09:34:00Z</dcterms:modified>
  <cp:revision>2</cp:revision>
  <dc:subject/>
  <dc:title/>
</cp:coreProperties>
</file>